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2215"/>
        <w:gridCol w:w="4639"/>
      </w:tblGrid>
      <w:tr>
        <w:trPr>
          <w:tblHeader w:val="true"/>
          <w:trHeight w:val="567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. 6. 2012       </w:t>
            </w:r>
          </w:p>
        </w:tc>
        <w:tc>
          <w:tcPr>
            <w:tcW w:w="4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tra reading – Alone on the North Slope</w:t>
            </w:r>
          </w:p>
        </w:tc>
      </w:tr>
      <w:tr>
        <w:trPr>
          <w:trHeight w:val="2986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užití PC – prohlídka přírody na Aljašce</w:t>
            </w:r>
          </w:p>
        </w:tc>
      </w:tr>
      <w:tr>
        <w:trPr>
          <w:trHeight w:val="8642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ůběhem hodiny, nová slovní zásoba k porozumění textu – zopakovat.</w:t>
              <w:br/>
              <w:t>Stručný obsah příběhu – dva přátelé – jeden zastánce tradičních zvyků Inuitů a druhý podporující stavbu ropných vrtu na chráněném územ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žití PC – prohlédneme si prostředí, ve kterém se příběh odehrává, abychom navodili atmosféru chladu a nepříznivých přírodních podmínek a možnost přežití – ovšem se základními znalostmi Inuitů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PS – které činnosti z obrázku jsou nezbytně nutné pro přežití? Uveď  pořad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seda o těchto mezních situacích a o pořadu Boj o přežit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44:00Z</dcterms:created>
  <dc:creator>pezlova</dc:creator>
  <dc:description/>
  <cp:keywords/>
  <dc:language>en-US</dc:language>
  <cp:lastModifiedBy>melicherova</cp:lastModifiedBy>
  <cp:lastPrinted>2010-09-24T13:31:00Z</cp:lastPrinted>
  <dcterms:modified xsi:type="dcterms:W3CDTF">2012-06-04T08:38:00Z</dcterms:modified>
  <cp:revision>3</cp:revision>
  <dc:subject/>
  <dc:title/>
</cp:coreProperties>
</file>